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alth Word Wall Quiz # 2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:______________________________________________________ Class: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0</wp:posOffset>
                </wp:positionV>
                <wp:extent cx="5143500" cy="223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. Cleanli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B. A goal that you can reach right a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C. A pattern of behavior repeated frequently enough to be performed almost without thin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D. A goal that you plan to reach over an extended length of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E. The beliefs that guide the way a person lives, such as beliefs about what is right and wrong and what is most impor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5.8pt;mso-wrap-distance-left:9.05pt;mso-wrap-distance-right:9.05pt;mso-wrap-distance-top:0pt;mso-wrap-distance-bottom:0pt;margin-top:11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. Cleanlines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B. A goal that you can reach right aw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C. A pattern of behavior repeated frequently enough to be performed almost without think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D. A goal that you plan to reach over an extended length of tim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E. The beliefs that guide the way a person lives, such as beliefs about what is right and wrong and what is most 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1. Hygien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2. Habi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3. Value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4. Long Term Goa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5. Short Term Goa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alth Word Wall Quiz # 2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:______________________________________________________ Class: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0</wp:posOffset>
                </wp:positionV>
                <wp:extent cx="5143500" cy="2232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. Cleanli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B. A goal that you can reach right a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C. A pattern of behavior repeated frequently enough to be performed almost without thin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D. A goal that you plan to reach over an extended length of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E. The beliefs that guide the way a person lives, such as beliefs about what is right and wrong and what is most impor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5.8pt;mso-wrap-distance-left:9.05pt;mso-wrap-distance-right:9.05pt;mso-wrap-distance-top:0pt;mso-wrap-distance-bottom:0pt;margin-top:11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. Cleanlines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B. A goal that you can reach right aw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C. A pattern of behavior repeated frequently enough to be performed almost without think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D. A goal that you plan to reach over an extended length of tim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E. The beliefs that guide the way a person lives, such as beliefs about what is right and wrong and what is most 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1. Hygien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2. Habi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3. Value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4. Long Term Goa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5. Short Term Goa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alth Word Wall Quiz # 2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:______________________________________________________ Class: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0</wp:posOffset>
                </wp:positionV>
                <wp:extent cx="5143500" cy="2232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. Cleanli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B. A goal that you can reach right a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C. A pattern of behavior repeated frequently enough to be performed almost without thin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D. A goal that you plan to reach over an extended length of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E. The beliefs that guide the way a person lives, such as beliefs about what is right and wrong and what is most impor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5.8pt;mso-wrap-distance-left:9.05pt;mso-wrap-distance-right:9.05pt;mso-wrap-distance-top:0pt;mso-wrap-distance-bottom:0pt;margin-top:11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. Cleanlines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B. A goal that you can reach right aw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C. A pattern of behavior repeated frequently enough to be performed almost without think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D. A goal that you plan to reach over an extended length of tim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E. The beliefs that guide the way a person lives, such as beliefs about what is right and wrong and what is most 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1. Hygien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2. Habi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3. Value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4. Long Term Goa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 5. Short Term Goa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" w:right="18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10:00Z</dcterms:created>
  <dc:creator>GSCS</dc:creator>
  <dc:description/>
  <cp:keywords/>
  <dc:language>en-US</dc:language>
  <cp:lastModifiedBy>GSCS</cp:lastModifiedBy>
  <cp:lastPrinted>2011-01-19T13:16:00Z</cp:lastPrinted>
  <dcterms:modified xsi:type="dcterms:W3CDTF">2011-01-19T18:16:00Z</dcterms:modified>
  <cp:revision>2</cp:revision>
  <dc:subject/>
  <dc:title>Health Word Wall Quiz # 2</dc:title>
</cp:coreProperties>
</file>